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szCs w:val="19"/>
        </w:rPr>
        <w:t>Песков Василий Иванович</w:t>
      </w:r>
    </w:p>
    <w:p>
      <w:pPr>
        <w:pStyle w:val="Heading1"/>
        <w:rPr>
          <w:bCs/>
          <w:sz w:val="20"/>
        </w:rPr>
      </w:pPr>
      <w:r>
        <w:rPr>
          <w:bCs/>
        </w:rPr>
        <w:t>Он был разведчико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111"/>
          <w:b/>
          <w:color w:val="000000"/>
          <w:sz w:val="20"/>
        </w:rPr>
        <w:t>Проект «Военная литература»:</w:t>
      </w:r>
      <w:r>
        <w:rPr>
          <w:rStyle w:val="111"/>
          <w:color w:val="000000"/>
          <w:sz w:val="20"/>
        </w:rPr>
        <w:t xml:space="preserve"> militera.lib.ru</w:t>
      </w:r>
    </w:p>
    <w:p>
      <w:pPr>
        <w:pStyle w:val="Normal"/>
        <w:rPr>
          <w:sz w:val="20"/>
        </w:rPr>
      </w:pPr>
      <w:r>
        <w:rPr>
          <w:rStyle w:val="111"/>
          <w:b/>
          <w:color w:val="000000"/>
          <w:sz w:val="20"/>
        </w:rPr>
        <w:t xml:space="preserve">Издание: </w:t>
      </w:r>
      <w:r>
        <w:rPr>
          <w:sz w:val="20"/>
          <w:szCs w:val="18"/>
        </w:rPr>
        <w:t>Приложение к журналу «Сельская молодежь». Библиотека приключений в пяти томах. Т. 1. М., «Мол. гвардия», 1966.</w:t>
      </w:r>
    </w:p>
    <w:p>
      <w:pPr>
        <w:pStyle w:val="Normal"/>
        <w:rPr>
          <w:rStyle w:val="111"/>
          <w:color w:val="000000"/>
          <w:sz w:val="20"/>
        </w:rPr>
      </w:pPr>
      <w:r>
        <w:rPr>
          <w:rStyle w:val="111"/>
          <w:b/>
          <w:bCs/>
          <w:color w:val="000000"/>
          <w:sz w:val="20"/>
        </w:rPr>
        <w:t>OCR, правка:</w:t>
      </w:r>
      <w:r>
        <w:rPr>
          <w:rStyle w:val="111"/>
          <w:color w:val="000000"/>
          <w:sz w:val="20"/>
        </w:rPr>
        <w:t xml:space="preserve"> </w:t>
      </w:r>
      <w:r>
        <w:rPr>
          <w:sz w:val="20"/>
        </w:rPr>
        <w:t>Андрей Мятишкин (</w:t>
      </w:r>
      <w:r>
        <w:rPr>
          <w:sz w:val="20"/>
          <w:lang w:val="en-US"/>
        </w:rPr>
        <w:t>amyatishkin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Normal"/>
        <w:rPr>
          <w:rStyle w:val="111"/>
          <w:color w:val="000000"/>
          <w:sz w:val="20"/>
        </w:rPr>
      </w:pPr>
      <w:r>
        <w:rPr/>
      </w:r>
    </w:p>
    <w:p>
      <w:pPr>
        <w:pStyle w:val="Normal"/>
        <w:rPr/>
      </w:pPr>
      <w:r>
        <w:rPr>
          <w:sz w:val="20"/>
          <w:szCs w:val="18"/>
        </w:rPr>
        <w:t>Приложение к журналу «Сельская молодежь». Библиотека приключений в пяти томах. Т. 1. М., «Мол. гвардия», 1966. 496 с. Тираж 165 000 экз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  <w:szCs w:val="19"/>
        </w:rPr>
        <w:t>ПЕСКОВ ВАСИЛИЙ ИВАНОВИЧ</w:t>
      </w:r>
      <w:r>
        <w:rPr>
          <w:sz w:val="20"/>
          <w:szCs w:val="19"/>
        </w:rPr>
        <w:t xml:space="preserve"> — известный советский журналист, лауреат Ленинской премии 1964 года, которая была ему присуждена за книгу очерков «Шаги по росе».</w:t>
      </w:r>
    </w:p>
    <w:p>
      <w:pPr>
        <w:pStyle w:val="Normal"/>
        <w:rPr>
          <w:sz w:val="20"/>
        </w:rPr>
      </w:pPr>
      <w:r>
        <w:rPr>
          <w:sz w:val="20"/>
          <w:szCs w:val="19"/>
        </w:rPr>
        <w:t>Родился Песков в 1930 году в селе Орлове Воронежской области. После окончания десятилетки работал шофером, киномехаником, фотографом, сотрудником воронежской областной молодежной газеты.</w:t>
      </w:r>
    </w:p>
    <w:p>
      <w:pPr>
        <w:pStyle w:val="Normal"/>
        <w:rPr>
          <w:sz w:val="20"/>
        </w:rPr>
      </w:pPr>
      <w:r>
        <w:rPr>
          <w:sz w:val="20"/>
          <w:szCs w:val="19"/>
        </w:rPr>
        <w:t>С 1956 года В. Песков — фотокорреспондент и очеркист «Комсомольской правды». Очерки Пескова проникнуты большой любовью к советским людям и русской природ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н был разведчико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szCs w:val="22"/>
        </w:rPr>
      </w:pPr>
      <w:r>
        <w:rPr>
          <w:szCs w:val="22"/>
        </w:rPr>
        <w:t>Его зовут Георгий Георгиевич. Вот он на снимке. Два молодых лося ласкаются к нему, как верные собаки. Он приручил лосей. Он и с волками уходит в лес; и вопреки пословице «как волка ни корми...» звери возвращаются к человеку, стоит ему только подать голос. Вы, наверное, видели фильм «Верьте мне, люди» и помните сцену: волки нападают на бежавших из лагеря заключенных. Это он готовил зверей для съемок. Он заходит в клетку, где живет рысь; остается один на один с медведем. Это его работа. Он директор зоологической базы и дрессировщик. Ему пятьдесят два года. Последние восемь лет я знаю этого человека. Мы подружились, и я, кажется, знал все о его прошлом. Он родом из Кирова. Двенадцати лет стал ходить на охоту. Однажды попал в лапы медведю и не погиб потому только, что был хладнокровным, — под медведем сумел приподнять ружье и выстрелил зверю в пасть. После этого, истекая кровью, он шел по тайге двадцать четыре версты, и только на пороге дома силы его покинули. В лесном поединке с браконьерами он получил пулю в бедро, а после операции снова пошел по следам браконьеров. Он побывал во многих зоологических экспедициях. Ловил архаров в Китае, ездил в Норвегию за бобрами, был в Турции и Финля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Студентом Шубин ушел добровольцем на фронт. После войны был директором Печорского заповедника. Тут надо бы не спешить и рассказать подробно о десяти годах «печорской работы». С ученым Кнорре он попытался приручить лосиное стадо. И дело пошло на лад. На лосях уже возили в тайгу провиант охотникам, доили лосей. Научный эксперимент сулил большую хозяйственную выгоду, но, как это часто</w:t>
      </w:r>
      <w:r>
        <w:rPr/>
        <w:t xml:space="preserve"> </w:t>
      </w:r>
      <w:r>
        <w:rPr>
          <w:szCs w:val="22"/>
        </w:rPr>
        <w:t>случалось, хозяйственники как раз и не дали дороги новому делу: «Свиней не знаем как уберечь, а вы тут с лосями...» Я встретил Шубина во Владимирской области, где зверей готовят сниматься в кино. Мы по многу часов говорили за столом, у костра, в поезде по дороге в Москву. Должен сознаться: того, о чем сейчас расскажу, я не знал до последнего месяца. Может, и теперь не знал бы, каким человеком Шубин был на войне, если бы не письмо генерала: «Товарищ корреспондент, в заметке у тебя поминается фамилия человека. У нас в дивизии был разведчик... Не тот ли Шубин? Это был большого таланта разведчик. Пришлите, пожалуйста, адрес». И подпись: «генерал А. Хвостов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Мало ли Шубиных. И мало ли было разведчиков. Я отослал адрес без уверенности, что это тот человек, которого генерал ищет. Я уже забыл о письме, но при встрече Георгий Георгиевич заговорил первым: «Понимаешь, мой генерал отыскался...» Мы собрались к генералу в Москву. Шубин порылся в чемодане, и я увидел награды: три ордена боевого Красного Знамени, орден Славы и орден Красной Звезды, орден Отечественной войны, четыре медали. Он сознался: «За десять последних лет первый раз надеваю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Москве, за Измайловским парком, отыскали квартиру. Двери открыл пожилой человек в пижам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Шубин!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За минуту молчания, когда люди стоят, прижавшись друг к другу, много, наверное, можно вспомнить. Двадцать лет командир дивизии Алексей Яковлевич Хвостов не видел разведчика... До утра мы сидим за столом генерала. И потом еще целый день. Двое людей вспоминают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На войне разведчик — это солдат самой высокой квалификации. Ему достаются все тяготы солдатской жизни, и во много раз больше, чем остальным, — опасность, риск, ответственность. Не всякий даже хороший солдат мог быть разведчиком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Когда приходило пополнение в часть, командиру разведки давали первому выбрать людей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Кто хочет в разведку?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з тысячи сотня людей делала шаг вперед. Я говорил с ними и оставлял десять. Из десяти два становились разведчиками. Чаще всего это были охотники, умевшие неслышно ходить, умевшие выследить, стрелявшие хорошо...»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Разведка была глазами дивизии. Мы каждый день должны были знать, что там, впереди нас. Разведка ходила узнавать о продвижении частей, уточняла укрепления и оборону, вела счет технике. Разведка ходила на связь с партизанами, водила в тыл к немцам людей. Разведка ходила брать «языка». Почти каждые десять дней нужен был пленный. На фронте так было: десять дней нет пленного — батальон идет в бой, двадцать дней «языка» нет — полк идет боем захватить пленного. Мы не ходили брать пленного боем. Шубин всегда приводил «языка». И по этой причине, сколько было солдат в дивизии, столько было и благодарных друзей у разведчиков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Переходили фронт без погон, без знаков отличия, без документов. Еда в мешках, карта, радиостанция и оружие. Беспрерывное напряжение. Костер нельзя разложить. Нельзя кашлянуть, сучок под ногой не должен хрустнуть, курить нельзя, спать нельзя. По восемь часов случалось лежать в снегу без движения у дороги, по которой шли фашистские танки, автомобили, солдаты. Однажды замерзли до крайности. Решили ползти к деревне... Первая хата. Дым из трубы. По чердачной лестнице быстро забрались под крышу, прислушались — в избе говорят. Еще прислушались — чужая речь. От холода зуб на зуб не попадает. Сбились в кучу возле трубы. Ребята тут же уснули. Я стоял на коленях с гранатами и толкал в бок ребят, когда начинали храпеть. Под утро спустились и ушли в лес. Очень морозная ночь была, градусов тридцать. Помню, когда уходили, посреди села занялся пожар и кто-то кричал так, что у меня защемило сердце... Мы часто видели зверства фашистов. Стиснув зубы, шли мимо — нельзя было ничем себя обнаружить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Шубин начал войну добровольцем-студентом. С пятьдесят первой дивизией Прибалтийского фронта вошел в Пруссию, ходил в разведку в район Кенигсберга. Начал войну рядовым, закончил офицером-коммунистом. Сорок четыре раза Шубин переходил линию фронта и сорок четыре раза возвращался обратно. Кто воевал, знает, что это значит...»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На столе пожелтевшие фотографии, карты, фронтовые газеты. Заголовки во всю страницу: «Учиться у разведчиков Шубина». Стихи о разведчиках, портрет Шубина. Двадцать лет прошло. Память не все сохраняет, но все и невозможно забыть. Каждый по-своему о войне вспоминает. Вот несколько эпизодов из жизни фронтовой разведки. Я записал их во время разговора Шубина с генералом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Подмосковная встре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После войны, в сорок шестом году поехал я с приятелем на охоту. На станции Тучково вышел из поезда. Стоим, курим, ждем, когда колонна пленных пройдет (они там кирпичный завод строили), гляжу — здоровенный немец выскочил и бежит ко мне, руками размах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Камрад, спасибо, спасибо! — Кинулся об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И я тоже, представьте, узнал немца. В сорок третьем году, в феврале, как раз в канун Дня Советской Армии, на нейтральной полосе, посреди замерзших болот носом к носу столкнулись мы с фашистской разведкой. Мы — в снег, и они — в снег. Такие случаи бывали и раньше. Бывало, без выстрела расходились, а тут очень нужен был пленный, было даже объявлено: «За пленного — месячный отпуск домой». И немцы тоже, видно, решили не отходить. Я успел заметить: качнулась елочка. В оптический прицел вижу: автомат поднимается из-за веток. Я выстрелил первым. Четверо немцев кинулись убегать. А один, здоровенный, спотыкаясь, идет к убитому — автомат в сторону, гранаты в снег уронил. Мой связной Шурик</w:t>
      </w:r>
      <w:r>
        <w:rPr/>
        <w:t xml:space="preserve"> </w:t>
      </w:r>
      <w:r>
        <w:rPr>
          <w:szCs w:val="22"/>
        </w:rPr>
        <w:t>Андреев подскочил: «Хенде хох!» А немец — ноль внимания, упал на колени возле убитого, плачет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Оказалось, под пулю попал сам начальник разведки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Мой земляк. Мой земляк... Мне жизнь два раза спасал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Тебя, — думаю, — спасал, а меня бы срезал, опоздай я на две секунды». Вынул из кобуры большой, пятнадцатизарядный браунинг с красным рубином на рукоятке. Забрал документы. Пленному, как обычно, сказал: «Ну вот, теперь будешь жить...» К фашистам жалости не было. Но пленных я запрещал пальцем тронуть. Этот пленный, надо сказать, много ценного рассказал. Я с Шуриком Андреевым на месяц в Москву с фронта ездил. А немец, видно, хорошо запомнил слова: «Теперь будешь жить...» — через три года узнал. Хорошо и по-русски говорить научился. Постояли мы с ним минут пять, покурили. Наверное, он и сейчас жив, нестарый был немец..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Аркадий Лап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Старая фотография. У бревенчатой избы стоят и сидят двадцать пять человек. Совсем молодые ребята. Только что генерал вручил им награды и присел вместе с ними на память сфотографироваться. Рядом с генералом — Шубин, он только что получил орден Славы. Тут же сидит корреспондент фронтовой газеты. На фотографии — генеральская надпись: «Мои любимые разведчики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какой-то день затишья при наступлении сделана фотография. Шубин глядит на не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Аркаша Лапшин... Почему-то он в валенках. Мы в сапогах, а он в валенках. Это было весной. Он тогда чуть опоздал. Мы просили фотографа без него не снимать. Он прибежал и встал с краю. А через пять дней его уже не стало — на войне не знаешь, что с тобой будет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Аркаша был моим другом. Мы вместе и домой ездили с фронта в месячный отпуск. Он ездил в Горький</w:t>
      </w:r>
      <w:r>
        <w:rPr/>
        <w:t xml:space="preserve">. </w:t>
      </w:r>
      <w:r>
        <w:rPr>
          <w:szCs w:val="22"/>
        </w:rPr>
        <w:t>Не помню, сколько раз мы лежали рядом у фашистов в тылу. Смелый был человек: раз! — и я уже вижу: прыгнул на плечи — уже есть пленный. Сколько душевных разговоров было в землянке! Ночь. Постреливают. В землянке с потолка земля сыплется, А разговор о том, как после войны жить будем, «В гости ездить будем друг к другу. Я, — говорит, — тебя по Волге до самой Астрахани провезу». Любил Волгу. Я стал командиром дивизионной разведки, а он вместо меня полковой разведкой остался командовать. Я не видел, как он погиб. Рассказывают: бросился вытаскивать раненого, а «фердинанд» со злости, наверное, бил по людям прямой наводкой. В тот же день пришло письмо от жены. Мы не знали, что делать с этим письмом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Настоящий был человек. О таких людях обязательно надо помнить. Заметку так и назвать надо: АРКАДИЙ ЛАПШИН. Вот он стоит, крайний. Все в сапогах, а он в валенках..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И о нем напиши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/>
        <w:t>И еще об одном обязательно напиши. Миша Шмелев. Его тоже в живых нет. И может быть, кроме нас, некому и вспомнить этого человека. В нашу часть он пришел из тюрьмы. Я его под свою ответственность взял — понравился он мне чем-то с первого раза. Прямой человек был. Пригляделся к нему и стал брать на задание. Многие, наверное, поговорку военную знают: «С этим я пошел бы в разведку». Так вот, это был парень, с которым можно было ходить в разведку. В Белоруссии, помню, представил его к награде. Гляжу, из штаба капитан приезжает: «Ты что, у него же судимость!» — «Ну, — говорю, — надо судимость снять». Приезжает трибунал снимать с парня судимость. Накрыли в землянке стол красной ма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 что суд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о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ак-так... Ну, а до этого где рабо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С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Во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Ну, а до этого? — с надеждой спрашивает полковник, член трибу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Сидел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Я в уголке прижался ни живой, ни мертвый. Учил же чертова сына, как надо сказать! Нет, всю правду выложил. Сам сидит как в воду опущенный. Немножко глуховат был, переспрашивает. Ну, разобрался в общем трибунал. Детдомовский парень, воспитание прошел на базаре. Я за него поручился. Сказал, что фашистов он ненавидит, воюет хорошо. Думаю, и после войны хорошим человеком будет. Он в ту ночь постучался ко мне в землянку и плакал: «Скажи, командир, ты правда веришь, что буду хорошим человеком после войны?..» Убило его. Осколок в спину попал. Запиши: Михаил Шмелев из Саратова..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Поеди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Стрелять я начал с двенадцати лет. В армии на первых стрельбах три мои пули в середине кружка оказ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Охотник? — спрашивает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Охотник, —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К Данилову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Старик Данилов был снайпером в части. Он сказал: «Попробуем...» Поставил на сто шагов спичечный коробок и лег рядом со мною. Пять раз подряд надо было попасть. Пять раз я и попал. Данилов был из горьковских охотников. Седой уже, зубов половины нет, а глаз, как у коршуна. Подарил он мне в первый же день знакомства пристрелянную винтовку. Я к ней добыл десятикратный прицел оптический. С этой винтовкой и войну закончил. Кое-кто смеялся: «Командир, а с винтовкой в разведку». А я за полверсты, бывало, держал фашиста на муш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Два хороших снайпера на открытом месте двум сотням солдат не дадут подняться. За деревню Россолай</w:t>
      </w:r>
      <w:r>
        <w:rPr/>
        <w:t xml:space="preserve">, </w:t>
      </w:r>
      <w:r>
        <w:rPr>
          <w:szCs w:val="22"/>
        </w:rPr>
        <w:t>помню, был у нас бой. Фашисты обозлились, идут прямо в лоб, по открытому месту. Даю команду: «Никому не стрелять!» Ложимся с напарником и через стекла прицела выбираем по одному. Надо сказать, немцы воевали с умом. Перехитрим, бывало, фашиста — в своих глазах вырастаем. Но это были девять глупых атак. Я тогда раз тридцать с лишним стрелял. По существу, вдвоем и не отдали деревню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За офицерами на первой линии мы охотились в паре с Даниловым. Была у нас и схватка с фашистским снайпером. Стояли под деревнею Бочканы. Житья не дает этот снайпер. Двух командиров достал, начальника разведки дивизии Бережного — прямо в висок. На второй день после этого подходит ко мне подполковник-артиллери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Покажи-ка передний к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Тут, — говорю, — нагибаться надо — снайпер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Ну, Шубин, зря, выходит, говорят о тебе. Тру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В перископ, — говорю, — надо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Брось мудрить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Стоим. Я артиллеристу кивком головы показываю, где что. Вдруг — раз! У подполковника голова набок. Прямо под глаз пуля. Молодой еще был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тот же день мы с Даниловым залегли караулить фашиста. До вечера пролежали — не обнаружили. Еще день лежим — не обнаружен. Каждый бугорок, каждый сучок на деревьях глазом обшарили. На третий день Данилов указал на развилку дальней сосны. Старика одолевал кашель, и я остался один. Снайпера не видно. Сколько я ни глядел, но ему негде быть, кроме как в развилке этой сосны. «Дождусь, — думаю, — будет же когда-нибудь спускаться на землю». Дождался. Под вечер, вижу, спускается снайпер, винтовку бережно держит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Каким-то очень знаменитым снайпером оказался. Пленный потом рассказывал: в Германию хоронить повезли..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«Минер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Два раза ходили, и все впустую: нет «языка»! Генерал, помню, вызвал лично: «Шубин, голубчик...» Я нервничаю. Ребята в землянке тоже переживают: «Эх, если бы взять! Я его пять километров на себе бы понес», «Я ему спиртовой недельный паек отдам». Готовимся к новому переходу. Выбрали место: лесок за деревней Бочканы. Был у нас порядок в дивизии: если мы готовимся перейти — на этом участке никто не мешает. Вдруг докладывают: приехали двое из штаба армии, будут работать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Подходят двое к землянке: старший лейтенант с капит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У противника появились новых образцов мины. Будем изучать 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Хорошо, — говорю, — только несите разрешение из штаба диви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Нам в штабе армии разр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Все равно надо... Александр, — говорю, — проводи-ка офицеров до штаб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Мой посыльный повел. Я еще не спустился в землянку, слышу — выстрел и автоматные очереди. Выскочил. Гляжу, Шурик Андреев упал в кювет и чешет из автомата по бегущим «минерам». Одного положил, другого взяли. Оказалось: фашистские парашютисты. Месяц назад их кинули в тыл. Все документы в порядке, даже харчи по аттестату на складе получены. Приспело им перейти фронт. Надо сказать, хитро придумали переход. Но, видно, нервишки сдали: ста метров не отошли от землянки — лейтенант обернулся и с пистолетом на Шурика. Прострелил ногу, а тот — в кювет и пошел чистить. Добыча была хорошая, но «языка» доставать в тот раз все-таки было надо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«Рус Иван, куда прешь!.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На фронте я получал письма от покойного теперь профессора Мантейфеля Петра Александровича: «Врага надо знать. Ты помнишь: чтобы выследить</w:t>
      </w:r>
      <w:r>
        <w:rPr/>
        <w:t xml:space="preserve"> </w:t>
      </w:r>
      <w:r>
        <w:rPr>
          <w:szCs w:val="22"/>
        </w:rPr>
        <w:t>зверя, надо знать все повадки. Фашисты хуже зверей. Хочешь победить — изучай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Разведчику надо было знать все мелочи привычек врага. Часто знание этих мелочей как раз приносило успех. Мы, например, никогда не садились </w:t>
      </w:r>
      <w:r>
        <w:rPr>
          <w:i/>
          <w:iCs/>
          <w:szCs w:val="22"/>
        </w:rPr>
        <w:t xml:space="preserve">в </w:t>
      </w:r>
      <w:r>
        <w:rPr>
          <w:szCs w:val="22"/>
        </w:rPr>
        <w:t>засаду в субботу и в воскресенье — мало шансов. В субботу и воскресенье немцы предпочитают сидеть в блиндажах. Зато в понедельник самое время выходить на охоту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от одна из фронтовых «мелочей». Подползаем к линии обороны. Тишина. И вдруг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Рус Иван, куда прешь? Гранату брошу!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Мы сразу назад. Строго держались правила: обнаружены — отходить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другую ночь тот же ок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Рус Иван, куда прешь? Гранату брошу! Опять отошли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третий раз отходить не стали. Чувствую: не мог обнаружить. Лежим. Слышим, под ногами у часового скрипит — пошел вправо от нас. И там опять сонн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Рус Иван, куда прешь? Гранату брошу! Взяли мы этого крикуна. Рассказал на допросе: генерал заставил всех часовых выучить эту фразу. Всю ночь часовой ходил и покрикивал аккуратно: «Рус Иван...» Аккуратность и погубила..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Персональное пригла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szCs w:val="22"/>
        </w:rPr>
        <w:t>Генерал:</w:t>
      </w:r>
      <w:r>
        <w:rPr>
          <w:szCs w:val="22"/>
        </w:rPr>
        <w:t xml:space="preserve"> За долгую оборону под Полоцком Шубин так досадил немцам, что они начали открыто охотиться за разведчиками. Георгий, расскажи, как ты встретился с немецкой разве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22"/>
        </w:rPr>
        <w:t>Шубин:</w:t>
      </w:r>
      <w:r>
        <w:rPr>
          <w:szCs w:val="22"/>
        </w:rPr>
        <w:t xml:space="preserve"> Обычно мы избегали встречаться. А тут чувствую — фашисты на рожон лезут. Засаду устроили. Лазят на нейтральной полосе по деревьям, высматривают. Решили и мы сделать засаду. Проследили все тропы в болотах. И однажды Валерий Арсютин, взволнованный, соскочил с дерева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Идут... Пятьдесят автоматчиков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Залегли. Пулеметчика Присяжнюка я положил на самой т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Стрелять будешь только с двадцати метров, не раньш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Семнадцать человек остальных решили залечь сбоку и пропустить разведку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Присяжнюк ударил точно с двадцати метров. И мы ударили сзади... Человек пять или шесть успели уйти. Считай, всю разведку в лесу ост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22"/>
        </w:rPr>
        <w:t>Генерал:</w:t>
      </w:r>
      <w:r>
        <w:rPr>
          <w:szCs w:val="22"/>
        </w:rPr>
        <w:t xml:space="preserve"> А через три дня противник без всякой подготовки, без видимой причины и пользы полез на наш батальон. (Он был чуть выдвинут по линии обороны.) Запомнился этот день — командир батальона просил огня прямо в квадрат землянок... Выстояли. Пленных взяли. Допрашиваем: «Почему вдруг полезли?» Говорят: «Генерала очень разозлила гибель разведки. Приказал атаковать батальон, Шубина взять живым или убитым». А Шубин с разведчиками был в это время на отдыхе в двадцати километрах от фро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22"/>
        </w:rPr>
        <w:t>Шубин:</w:t>
      </w:r>
      <w:r>
        <w:rPr>
          <w:szCs w:val="22"/>
        </w:rPr>
        <w:t xml:space="preserve"> А помните смешную листов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22"/>
        </w:rPr>
        <w:t>Генерал:</w:t>
      </w:r>
      <w:r>
        <w:rPr>
          <w:szCs w:val="22"/>
        </w:rPr>
        <w:t xml:space="preserve"> Да, спустя месяц после этого самолет раскидал листовки. Приносят мне в штаб десяток этих бумажек. Среди них две с такими словами: «Младший лейтенант Шубин, ваше место в великой Германии! Фюрер сохранит вам жизнь, оружие, ордена. Вы будете учиться в Берлин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22"/>
        </w:rPr>
        <w:t>Шубин:</w:t>
      </w:r>
      <w:r>
        <w:rPr>
          <w:szCs w:val="22"/>
        </w:rPr>
        <w:t xml:space="preserve"> Я тогда был молодой и очень гордился таким предложением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Валя Наза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Готовился штурм Полоцка. Разведка получила задание: добыть планы всех укреплений. Восемь дней ползали на животах около города. Пометили на карте дзоты, зенитки, линии рвов, надолб. Собрались уже возвращаться, зашли к партизанам. Командир говорит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К фашистам мы подослали девушку. Работает В штабе. Может быть, она что-нибудь скажет. Подожди до завтра — в среду она на явку приходит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Пришла. Красивая, веселая, лет двадцати двух. Зовут Валя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План обороны Полоцка? — С полминуты подумала. — Хорошо. Я видела карту. Но в штаб уже возвращаться будет нельзя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Я сказал, что возьму ее на Большую землю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За мной ухаживает эсэсовец, офицер. Завтра в шесть часов я выйду с ним на шоссе. Берите его, будет, кстати, и пленный из штаба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ечером на другой день я занял позицию в пустом доме возле шоссе. Двое моих ребят спрятались в доме чуть дальше. План такой: пропустим и с двух сторон без шума возьмем офицера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Шесть часов. Ясный, хороший вечер. Чистое шоссе. Город с куполами церквей в синеватой дымке. В оптический прицел, хорошо вижу: идут по шоссе двое. Молодой офицер и Валя. Идут, любезничают. Офицер бьет по голенищу веточкой вербы. Вот поравнялись с пропускным пунктом у рва. Показали документы. Вот они уже на полдороге ко мне от пропускного пункта. Метров сто пятьдесят еще... И вдруг остановились. Какое-то чутье подсказало эсэсовцу: нельзя идти дальше. Стоят, любезничают. Чувствую, эсэсовец сейчас возьмет Валю за локоть, чтобы идти к городу. Секунда, другая... Что делать? Вижу, Валя беспокойно повернула голову в сторону, знает: мы где-то рядом. Назад ей нельзя возвращаться. Надо что-то решать немедленно. Получше прикладываюсь. В прицел хорошо видно обоих. Стоят боком, лицом к лицу. Эсэсовец трогает пуговицу на Валиной кофте. Перевожу дыхание и нажимаю спуск... Офицер схватился рукой за бок. Валя толкает офицера с дороги, быстро над ним нагибается почему-то и бежит по шоссе в мою сторону. Меня колотит всего. Часовой возле шлагбаума дергает затвор у винтовки, но я учел и его. Скорее в лес, к тому месту, где спрятана рация! Перевели дух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Ну и ну!.. Дай, — говорю, — как следует на тебя поглядеть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Отдает план города, офицерские документы эсэсовца — успела вытащить из карман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До фронта было двадцать шесть километров. Благополучно вернулись на свою сторону. Валя осталась служить у меня в разведке. Несколько раз ходила через линию фронта. Смелости и находчивости этой девушки мог позавидовать любой из моих разведчиков. Однажды кинулась к раненому и сама попала под пулю. Как раз началось наступление, и мы попрощались в госпитале. Я уверен, что она осталась жива. Кажется, она была из Москвы..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Полоц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Назначен был день и час штурма Полоцка. Все было готово. Фронт накопил силы и, как пружина, был готов распрямиться. Пехота, танки, «катюши» и самолеты ждали команды. Орудия числом в три сотни стволов на каждом километре фронта были готовы к бою. Тщательно были разведаны укрепления, учтены силы противника. В последний раз перед штурмом надо было взять «языка». И как нарочно, один раз сходили впустую, через день снова идем — впустую. Третий, четвертый раз... Опять генерал вызывает: «Нужен пленный, Шубин... Придется боем — что делать, нельзя на войне без потерь. К нам штрафники прибыли. Возьми себе роту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Как сейчас помню, их было сто двенадцать. Построи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Нужны добровольцы. Все, кто пойдет в атаку, получат прощение. Кто будет брать пленного — получит награду. Я пойду с вами. Операция опасная. Кто решится — один шаг вперед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Девяносто семь человек сделали шаг вперед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Объясняю задачу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По сигналу начнет бить артиллерия. Три минуты огня. В это время пересекаем открытое место. Через три минуты артиллеристы переносят огонь на фланги. Операция выполнена, как только возьмем хотя бы одного пленного. Сразу всем отходить. Я отхожу последним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На другой день, ровно в двенадцать часов, мы с Даниловым навели прицелы на часового, ходившего по траншее у пулемета. Выстрел. И сразу заработала артиллерия. Саперы моей разведки толом прорвали проходы в проволоке. Крики «ура» у немецких траншей. Рукопашная. Вижу: два пленных есть! Даю ракету к отходу. Но что это? Никто не отходит. «Ура» гремит уже у второго ряда траншей... У третьего ряда рвутся гранаты. И вдруг по всей линии фронта загрохотало, покрылось дымом все. Танки пошли, люди в дыму мелькают..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Генерал: Я тогда с командного пункта внимательно наблюдал за шубинской операцией. Вижу, дело такой оборот принимает — батальон ввожу в бой. Бежит противник! Фашисты наступления ждали и решили, видимо: «Началось!» На войне порой минуты решают дело. По телефону связываюсь с Баграмяном. Докладываю обстановку. Командующий говорит: «Добро. Начинайте!» Я тут же в другую трубку даю команду о наступлении. И началось по всей линии. На другой день мы были в Полоцке. И потом пошли и пош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Шубин: Пленных, добытых в бою, даже не допрашивали, отправили в тыл. Нужны были уже новые «языки». И так до самого Кенигсберга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Сыновья должны знать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>Всматриваемся в пожелтевшие фотографии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Этот в валенках с краю — Аркадий Лапшин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Этого нет, подорвался на своей м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Женя Марин умер в госпит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Этот 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Володя Малышев жив. И этот жив, этот... Совсем молодые ребята на фотографии. Сейчас им под пятьдесят. Наши отцы... Заботы жизни хоронят прошлое. И те, которым сегодня двадцать, не все об отцах знают. Шубин Володька, студент Лесного института в Мытищах, с волнением будет читать сегодня газету. Разведчик Шубин — это его</w:t>
      </w:r>
      <w:r>
        <w:rPr/>
        <w:t xml:space="preserve"> </w:t>
      </w:r>
      <w:r>
        <w:rPr>
          <w:szCs w:val="22"/>
        </w:rPr>
        <w:t>отец. Все ли он знал об отце? И ведь почти в каждом доме живет человек, евший солдатский хлеб и лежавший под пулями. Отцы не в каждый день расскажут, как это было двадцать, двадцать один, двадцать два, двадцать три, двадцать четыре года назад. Как они воевали и как выстояли. Мы работаем, сидим на лекциях, женимся, космонавтов встречаем, спорим о Байкале и кибернетике, с наступлением лета расстилаем на полу карту — куда поехать. В любое место можно поехать: в Брест, Архангельск, Калугу, Владивосток, Севастополь. Землю нашу отцы не дали уменьшить. Они сегодня с позиций наших двадцати лет кажутся иногда чуть старомодными, немножко ворчливыми. Но это они отстояли землю и не дали небу спуститься ниже. Вот какие они, наши отцы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11">
    <w:name w:val="111"/>
    <w:basedOn w:val="Style1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">
    <w:name w:val="_Reader"/>
    <w:basedOn w:val="Normal"/>
    <w:qFormat/>
    <w:pPr>
      <w:ind w:firstLine="454"/>
      <w:jc w:val="both"/>
    </w:pPr>
    <w:rPr>
      <w:rFonts w:eastAsia="MS Mincho;ＭＳ 明朝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06:51:00Z</dcterms:created>
  <dc:creator>AM</dc:creator>
  <dc:description/>
  <dc:language>en-US</dc:language>
  <cp:lastModifiedBy>AM</cp:lastModifiedBy>
  <dcterms:modified xsi:type="dcterms:W3CDTF">2005-12-02T05:40:00Z</dcterms:modified>
  <cp:revision>6</cp:revision>
  <dc:subject/>
  <dc:title>***********************************</dc:title>
</cp:coreProperties>
</file>